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Środkowopomorsk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Naczelnej Organizacji Technicz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oszalinie, ul. Jana z Kolna 3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JEKT BUDOW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Obiekt:              PB wewnętrznych instalacji elektrycznych</w:t>
      </w:r>
    </w:p>
    <w:p>
      <w:pPr>
        <w:pStyle w:val="Heading4"/>
        <w:rPr/>
      </w:pPr>
      <w:r>
        <w:rPr/>
        <w:t xml:space="preserve">                          </w:t>
      </w:r>
      <w:r>
        <w:rPr/>
        <w:t xml:space="preserve">dla budynku Gminnego Ośrodka Kultury w Świeszyni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Adres budowy:  Świeszyno, dz. nr 306/2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Branża:              Elektryczna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Inwestor:           Urząd Gminy Świeszy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utor opracowania:     mgr inż. Andrzej Surmik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</w:t>
      </w:r>
      <w:r>
        <w:rPr>
          <w:b/>
          <w:sz w:val="20"/>
        </w:rPr>
        <w:t>(członek Zachodniopomorskiej Okręgowej Izby Inżynier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</w:t>
      </w:r>
      <w:r>
        <w:rPr>
          <w:b/>
          <w:sz w:val="20"/>
        </w:rPr>
        <w:t>Budownictwa – kod identyfikacyjny: ZAP/IE/2572/01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szalin, listopad 2007r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-  1  -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SPIS TREŚCI</w:t>
      </w:r>
    </w:p>
    <w:p>
      <w:pPr>
        <w:pStyle w:val="Normal"/>
        <w:ind w:left="36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I OPIS TECHNICZN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u w:val="single"/>
        </w:rPr>
      </w:pPr>
      <w:r>
        <w:rPr>
          <w:color w:val="000000"/>
          <w:u w:val="single"/>
        </w:rPr>
        <w:t>Część ogóln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1.      Podstawa opracowania,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Zakres opracowania,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Charakterystyka obiektu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2.0. Opis rozwiązań technicznych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Tablice rozdzielcze, wlz,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Instalacja oświetlenia ogólnego i gniazd wtyczkowych,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Instalacja oświetlenia awaryjnego,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Instalacja siłowa,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Instalacja nagłośnienia świetlicy,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Instalacja ochronna od porażeń prądem elektryczn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i końc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I OBLICZ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Zestawienie mocy,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Dobór wlz i zabezpieczeń,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prawdzenie spadków napięć,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prawdzenie skuteczności ochrony od porażeń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II RYSUN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B wewnętrznych instalacji elektrycznych- rzut parteru 1:100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B wewnętrznych instalacji elektrycznych- rzut parteru 1:100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B wewnętrznych instalacji elektrycznych- rzut piętra 1:100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B wewnętrznych instalacji elektrycznych- rzut piętra 1:100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chemat ideowy zasilania - tablica TR1 1:10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chemat ideowy zasilania - tablica TR2 1:10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- 2 -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I OPIS TECHNICZNY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o projektu budowlanego wewnętrznych instalacji elektrycznych dla budynku Gminnego Ośrodka  Kultury w Świeszynie, dz. nr 306/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1.0 Część ogólna 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>
          <w:color w:val="000000"/>
          <w:u w:val="single"/>
        </w:rPr>
      </w:pPr>
      <w:r>
        <w:rPr>
          <w:color w:val="000000"/>
          <w:u w:val="single"/>
        </w:rPr>
        <w:t>Podstawa opracowani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odstawę opracowania stanowią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   Zlecenie Inwestora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Wytyczne Inwestora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Podkłady architektoniczno- budowlane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Wytyczne i uzgodnienia branżowe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Wizje lokalne dokonane przez autora opracowania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Aktualnie obowiązujące przepisy i normy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1.2. Zakres opracowania</w:t>
      </w:r>
    </w:p>
    <w:p>
      <w:pPr>
        <w:pStyle w:val="Normal"/>
        <w:ind w:left="360" w:hanging="0"/>
        <w:rPr/>
      </w:pPr>
      <w:r>
        <w:rPr>
          <w:color w:val="000000"/>
        </w:rPr>
        <w:t>Projekt obejmuje: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tablice rozdzielcze, wlz,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instalację oświetlenia ogólnego i gniazd wtyczkowych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   instalację oświetlenia awaryjnego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   instalację siłową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   instalację nagłośnienia świetlic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   instalacje ochronne od porażeń prądem elektryczn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1.3. Charakterystyka obiektu</w:t>
      </w:r>
    </w:p>
    <w:p>
      <w:pPr>
        <w:pStyle w:val="TextBodyIndent"/>
        <w:rPr/>
      </w:pPr>
      <w:r>
        <w:rPr>
          <w:sz w:val="24"/>
        </w:rPr>
        <w:t xml:space="preserve">PB wewnętrznych instalacji elektrycznych wykonuje się w istniejącym budynku na poziomie parteru i piętra w budynku  GOK w Świeszynie. Budynek wyposażony jest w instalację co, cw. wodociągową, kanalizacyjną i gazową. Jest to obiekt 2- kondygnacyjny o konstrukcji wg technologii tradycyjnej. Budynek GOK zasilany jest z tablicy rozdzielczej TG znajdującej się na poziomie parteru przy wejściu do budynku od strony podwórka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2.0. Opis rozwiązań technicznych 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2.1. Tabli</w:t>
      </w:r>
      <w:r>
        <w:rPr>
          <w:color w:val="000000"/>
          <w:u w:val="single"/>
        </w:rPr>
        <w:t>ce rozdzielcze, wlz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ablice rozdzielcze TR1 i TR2 zaprojektowano jako wnękowe typu RWN 3x12 i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RWN 4x12 wg katalogu firmy „LEGRAND”. Elementy tablic, wyposażenie sposób połączeń oraz ich lokalizację przedstawiono na odpowiednich rysunkach. Rozmieszczenie aparatów elektrycznych w tablicach rozdzielczych indywidualne. Tablice rozdzielcze instalować na wysokości 1,5 m od posadzki. W tablicach rozdzielczych TR należy zainstalować ograniczniki przepięć typu DEHN quard 275 w celu ochrony sieci od przepięć  atmosferycznych i łączeniowych.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ablice rozdzielcze TR1 i TR2 należy zasilić z tablicy TG wlz-tami typu YKY 5x16mm2 oraz YDY 5x6 mm2, które należy prowadzić w rurach RVS 37 pod tynkiem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W tablicy TG zainstalować dwa rozłączniki bezpiecznikowe R303/50A i R303/25A oraz zarezerwować dodatkowe pole celem zrealizowania oświetlenia zewnętrznego wg uznania Inwestora. Typ, trasy wlz oraz ich przekroje pokazano na odpowiednich rysunka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-3 -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2.3. Instalacja oświetlenia ogólnego i gniazd wtyczkowych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Oświetlenie pomieszczeń w budynku zaprojektowano oprawami świetlówkowymi w zależności od funkcji pomieszczeń przyjmując średnie wartości natężenia oświetlenia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zgodnie z normą PN- EN 12464- 1. W niniejszym opracowaniu zaprojektowano jedynie oświetlenie ogólne sali świetlicy, jednakże istnieje możliwość zmiany realizacji oświetlenia zgodnie z aranżacją wnętrza oraz wg uznania i potrzeb Inwestora.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posób rozmieszczenia typ opraw oraz trasy ciągów instalacji elektrycznych pokazano na odpowiednich rysunkach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Instalację oświetleniową wykonać przewodami typu YDYp 3x1,5 mm2  układanymi w tynku  i nad sufitem podwieszanym a instalację gniazd wtyczkowych przewodami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YDYp 3x2,5 mm2 układanymi w tynku. Sterowanie oświetleniem ręczne za pomocą  łączników, które należy instalować na wysokości 1,4 m od posadzki a gniazda wtyczkowe na wys. 0,4 m , w korytarzach i pomieszczeniach wilgotnych i kuchni  na wys. 1,4 m od posadzki.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2.4 . Instalacja oświetlenia awaryjnego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Oświetlenie awaryjne dla obiektu realizowane jest  poprzez zainstalowanie w oprawach oświetlenia podstawowego modułu zasilania awaryjnego typu PZA 18- 58/1H. Typ opraw oraz miejsce zainstalowania przedstawiono na odpowiednich rysunkach.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2.5. Instalacja siłowa</w:t>
      </w:r>
    </w:p>
    <w:p>
      <w:pPr>
        <w:pStyle w:val="Tekstpodstawowywcity2"/>
        <w:rPr/>
      </w:pPr>
      <w:r>
        <w:rPr/>
        <w:t xml:space="preserve">Instalację siłową projektuje się do zasilania jedynie odbiorników technologicznych zlokalizowanych w pomieszczeniu kuchni. </w:t>
      </w:r>
    </w:p>
    <w:p>
      <w:pPr>
        <w:pStyle w:val="Tekstpodstawowywcity2"/>
        <w:rPr/>
      </w:pPr>
      <w:r>
        <w:rPr/>
        <w:t xml:space="preserve">Instalację należy wykonać przewodami typu YDYp układanymi pod tynkiem i zasilić z tablicy rozdz. TR1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sz w:val="24"/>
          <w:u w:val="single"/>
        </w:rPr>
        <w:t xml:space="preserve">2.6. Instalacja nagłośnienia świetlicy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niniejszym opracowaniu projektuje się rurarz z rur RVS 18 p.t. pod instalację nagłaśniającą pomieszczenie świetlicy. Do rur wciągnąć wyżarzony drut stalowy FeØ2mm. Rury zakończyć puszkami PB60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Proponuje się kompletny mobilny zestaw nagłaśniający FENDER Passport Deluxe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PD- 250 składający się z nowoczesnych neodymowych głośników 2 x 125 W, miksera oraz dwóch  mikrofonów w zestawie z kablami. Zestaw zasilić napięciem 230V.</w:t>
      </w:r>
    </w:p>
    <w:p>
      <w:pPr>
        <w:pStyle w:val="TextBodyIndent"/>
        <w:rPr>
          <w:color w:val="000000"/>
          <w:sz w:val="24"/>
          <w:u w:val="single"/>
        </w:rPr>
      </w:pPr>
      <w:r>
        <w:rPr>
          <w:color w:val="000000"/>
          <w:sz w:val="24"/>
        </w:rPr>
        <w:t>Kolumny głośnikowe jako przenośne instalować na stojakach lub na stałe na pólkach zakotwionych w ścianie na wysokości 2 – 2,2 m od posadki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zależności od potrzeb i uznania użytkownika można stosować inne zestawy nagłaśniające.</w:t>
      </w:r>
    </w:p>
    <w:p>
      <w:pPr>
        <w:pStyle w:val="TextBodyInden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2.7. Instalacja ochronna od porażeń prądem elektrycznym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projektowanym obiekcie zastosowano układ sieci TN- S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Podział przewodu neutralno- ochronnego PEN na przewód neutralny N  i  przewód ochronny PE dokonano w tablicach TR1, TR2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Przyjęto system ochrony od dotyku pośredniego polegającego na szybkim wyłączeniu poprzez wyłączniki instalacyjne  z zabezpieczeniem nadprądowym. Jako zabezpieczenie przed dotykiem bezpośrednim w obwodach elektrycznych zastosowano wyłączniki różnicowo- nadmiarowo- prądowe krótkozwłoczne typu AC o znamionowym prądzie różnicowym 30 m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Jako dodatkową ochronę zastosowano miejscowe połączenia wyrównawcze z bedn. ocynk. FeZn 25x3 mm, do której należy przyłączyć tablicę TR1 i TR2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Instalację wyprowadzić na zewnątrz i połączyć z uziomem otokowym istniejącej instalacji odgromowej obiektu.  </w:t>
      </w:r>
    </w:p>
    <w:p>
      <w:pPr>
        <w:pStyle w:val="TextBodyIndent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</w:rPr>
        <w:t>-  4  -</w:t>
      </w:r>
    </w:p>
    <w:p>
      <w:pPr>
        <w:pStyle w:val="TextBodyInden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BodyInden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Uwagi końcowe:</w:t>
      </w:r>
    </w:p>
    <w:p>
      <w:pPr>
        <w:pStyle w:val="TextBodyIndent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Przed przystąpieniem do robót powiadomić zainteresowane instytucje,</w:t>
      </w:r>
    </w:p>
    <w:p>
      <w:pPr>
        <w:pStyle w:val="TextBodyIndent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Po zakończeniu robót wykonać pomiary skuteczności ochrony od porażeń prądem elektrycznym i uwidocznić w odpowiednim protokóle,</w:t>
      </w:r>
    </w:p>
    <w:p>
      <w:pPr>
        <w:pStyle w:val="TextBodyIndent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Część dobudowaną budynku należy chronić przed wyładowaniami atmosferycznymi poprzez zastosowanie na dachu zwodu poziomego, który należy połączyć z istniejącym zwodem instalacji odgromowej budynku, </w:t>
      </w:r>
    </w:p>
    <w:p>
      <w:pPr>
        <w:pStyle w:val="TextBodyIndent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Całość robót wykonać zgodnie z obowiązującymi przepisami i normami,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II OBLICZENIA </w:t>
      </w:r>
    </w:p>
    <w:p>
      <w:pPr>
        <w:pStyle w:val="TextBodyIndent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estawienie mocy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1.1 </w:t>
      </w:r>
      <w:r>
        <w:rPr>
          <w:color w:val="000000"/>
          <w:sz w:val="24"/>
          <w:u w:val="single"/>
        </w:rPr>
        <w:t>tablica rozdzielcza TR1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Pi = 43,73 kW</w:t>
      </w:r>
    </w:p>
    <w:p>
      <w:pPr>
        <w:pStyle w:val="TextBodyIndent"/>
        <w:jc w:val="center"/>
        <w:rPr/>
      </w:pPr>
      <w:r>
        <w:rPr>
          <w:color w:val="000000"/>
          <w:sz w:val="24"/>
        </w:rPr>
        <w:t>Ps =28,43 kW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Js = 41,9 A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1.2. </w:t>
      </w:r>
      <w:r>
        <w:rPr>
          <w:color w:val="000000"/>
          <w:sz w:val="24"/>
          <w:u w:val="single"/>
        </w:rPr>
        <w:t>tablica rozdzielcza TRP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Pi = 10,89 kW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Ps =6,53 kW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Js =9,6 A</w:t>
      </w:r>
    </w:p>
    <w:p>
      <w:pPr>
        <w:pStyle w:val="TextBodyIndent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Dobór wlz i zabezpieczeń</w:t>
      </w:r>
    </w:p>
    <w:p>
      <w:pPr>
        <w:pStyle w:val="TextBodyIndent"/>
        <w:numPr>
          <w:ilvl w:val="1"/>
          <w:numId w:val="6"/>
        </w:numPr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.Linia zasilająca TR1</w:t>
      </w:r>
    </w:p>
    <w:p>
      <w:pPr>
        <w:pStyle w:val="TextBodyIndent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Ps= 28,43 kW, Js = 41.9 A</w:t>
      </w:r>
    </w:p>
    <w:p>
      <w:pPr>
        <w:pStyle w:val="TextBodyIndent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Dobrano linię YKY 5x16 mm2 o dopuszczalnej obciążalności prądowej 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Jdd = 66 A. Zabezpieczenie linii rozłącznikiem bezp. R303/ 50A.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1"/>
          <w:numId w:val="6"/>
        </w:numPr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Linia zasilająca TR2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Ps = 6,53 kW, Js = 9,6 A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brano linię YDY 5 x 6 mm2 o Jdd = 36 A. Zabezpieczenie linii rozłącznikiem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ezpiecznikowym R303/25A ze względu na wybiórczość działania 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Sprawdzenie spadków napięć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Sprawdzenia spadków napięć dokonano wg poniższego wzoru i przedstawiono na schematach ideowych tablic rozdzielczych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00xPxl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∆</w:t>
      </w:r>
      <w:r>
        <w:rPr>
          <w:color w:val="000000"/>
          <w:sz w:val="24"/>
        </w:rPr>
        <w:t>u = ------------       %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γxsxU2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Sprawdzenie skuteczności ochrony od porażeń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Należy wykonać pomiary po wykonaniu instalacji i uwidocznić w odpowiednim protokóle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Musi być spełniony warunek: 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Zs x Ja &lt; Uo</w:t>
      </w:r>
    </w:p>
    <w:p>
      <w:pPr>
        <w:pStyle w:val="TextBodyIndent"/>
        <w:jc w:val="right"/>
        <w:rPr>
          <w:color w:val="000000"/>
          <w:sz w:val="24"/>
        </w:rPr>
      </w:pPr>
      <w:r>
        <w:rPr>
          <w:color w:val="000000"/>
          <w:sz w:val="24"/>
        </w:rPr>
        <w:t>Opracował:</w:t>
      </w:r>
    </w:p>
    <w:p>
      <w:pPr>
        <w:pStyle w:val="TextBodyIndent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gr inż. Andrzej Surmik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 xml:space="preserve">        </w:t>
      </w:r>
      <w:r>
        <w:rPr/>
        <w:t>Zgodnie z art. 20 ust. 4 ustawy Prawo budowlane oświadczam, ż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Projekt budowlany wewnętrznych instalacji elektrycznych dla budynku  GOK w Świeszynie, dz. nr 306/2 </w:t>
      </w:r>
    </w:p>
    <w:p>
      <w:pPr>
        <w:pStyle w:val="Tekstpodstawowy2"/>
        <w:rPr/>
      </w:pPr>
      <w:r>
        <w:rPr/>
        <w:t>został sporządzony zgodnie z obowiązującymi przepisami, normami oraz zasadami wiedzy techn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ojektant: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mgr inż. Andrzej Surmik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9:12:00Z</dcterms:created>
  <dc:creator>Andrzej</dc:creator>
  <dc:description/>
  <dc:language>en-US</dc:language>
  <cp:lastModifiedBy>rodzice</cp:lastModifiedBy>
  <cp:lastPrinted>2007-11-05T14:35:00Z</cp:lastPrinted>
  <dcterms:modified xsi:type="dcterms:W3CDTF">2007-11-25T16:35:00Z</dcterms:modified>
  <cp:revision>54</cp:revision>
  <dc:subject/>
  <dc:title>Środkowopomorska</dc:title>
</cp:coreProperties>
</file>